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Оқу жұмыс бағдарламасының  қосымшасы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3-2014 оқу жылына арналған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kk-KZ"/>
        </w:rPr>
      </w:pPr>
      <w:r>
        <w:rPr>
          <w:b/>
          <w:color w:val="FF0000"/>
          <w:sz w:val="20"/>
          <w:szCs w:val="20"/>
          <w:lang w:val="kk-KZ"/>
        </w:rPr>
        <w:t xml:space="preserve">SKКSH 3307 – Солтүстік Қазақстан көкөніс шаруашылығы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"/>
        <w:gridCol w:w="156"/>
        <w:gridCol w:w="421"/>
        <w:gridCol w:w="158"/>
        <w:gridCol w:w="143"/>
        <w:gridCol w:w="322"/>
        <w:gridCol w:w="167"/>
        <w:gridCol w:w="89"/>
        <w:gridCol w:w="459"/>
        <w:gridCol w:w="614"/>
        <w:gridCol w:w="896"/>
        <w:gridCol w:w="51"/>
        <w:gridCol w:w="133"/>
        <w:gridCol w:w="1080"/>
        <w:gridCol w:w="57"/>
        <w:gridCol w:w="959"/>
        <w:gridCol w:w="323"/>
        <w:gridCol w:w="101"/>
        <w:gridCol w:w="1080"/>
        <w:gridCol w:w="212"/>
        <w:gridCol w:w="1230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арлық-биологиялық</w:t>
            </w:r>
          </w:p>
        </w:tc>
      </w:tr>
      <w:tr>
        <w:trPr/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050801- Агрономия</w:t>
            </w:r>
          </w:p>
        </w:tc>
      </w:tr>
      <w:tr>
        <w:trPr/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ПП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таңдаулы</w:t>
            </w:r>
          </w:p>
        </w:tc>
      </w:tr>
      <w:tr>
        <w:trPr/>
        <w:tc>
          <w:tcPr>
            <w:tcW w:w="2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</w:tr>
      <w:tr>
        <w:trPr/>
        <w:tc>
          <w:tcPr>
            <w:tcW w:w="3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тар бекітілген кесте бойынша №2 ғимаратта өткізіледі</w:t>
            </w:r>
          </w:p>
        </w:tc>
      </w:tr>
      <w:tr>
        <w:trPr/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кер</w:t>
            </w:r>
          </w:p>
        </w:tc>
        <w:tc>
          <w:tcPr>
            <w:tcW w:w="7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 </w:t>
            </w:r>
            <w:r>
              <w:rPr>
                <w:lang w:val="kk-KZ"/>
              </w:rPr>
              <w:t>А.ш.ғ.к.  Баимбаев Бақытбек Жандарович</w:t>
            </w:r>
          </w:p>
        </w:tc>
      </w:tr>
      <w:tr>
        <w:trPr/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6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(БОӨЖ )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-ші апт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ші апта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-ші апта</w:t>
            </w:r>
          </w:p>
        </w:tc>
      </w:tr>
      <w:tr>
        <w:trPr/>
        <w:tc>
          <w:tcPr>
            <w:tcW w:w="2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нбі 12.00-13.00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нбі 12.00-13.00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нбі 12.00-13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 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ология,  жеміс көкөніс шаруашылығы, егіншілік, агрохимия, топырақтану, өсімдік физиологиясы және агрометеорология.</w:t>
            </w:r>
          </w:p>
        </w:tc>
      </w:tr>
      <w:tr>
        <w:trPr/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сы пәнде алынған біліктілік арнайы пәндерді игеру үшін қажет болады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Солтүстік Қазақстан жағдайында қазіргі заманға сай өндірістік технология бойынша ашық және қорғаулы жерде көкөніс өсіруді, олардың себу және отырғызу жадығаттарын алумен биологиялық  негіздерін оқып ұйрету.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- көкөністердің биологиялық негіздерін, өсу – даму заңдылықтарын ұйрету;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 Солтүстік Қазақстан аймағындағы қорғаулы жер құрлыстарының құрамымен жылыту әдістерімен жіктелуімен таныстыру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- Солтүстік Қазақстандағы көшет өсіру технологияларымен танысып ұйрен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>
          <w:trHeight w:val="611" w:hRule="atLeast"/>
        </w:trPr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ӨЖ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топ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ерт</w:t>
            </w:r>
            <w:r>
              <w:rPr/>
              <w:t>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БОӨЖ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3 кредит </w:t>
            </w:r>
          </w:p>
          <w:p>
            <w:pPr>
              <w:pStyle w:val="Normal"/>
              <w:rPr/>
            </w:pPr>
            <w:r>
              <w:rPr/>
              <w:t xml:space="preserve">135 </w:t>
            </w:r>
            <w:r>
              <w:rPr>
                <w:lang w:val="kk-KZ"/>
              </w:rPr>
              <w:t>сағат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/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1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6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Пәннің ішіндегі бөлімдер: көкөністердің биологиялық негіздері, өсірудің технологиялық әдістері, көкөністерді қорғаулы және ашық жерде озат технологиялары бойынша өсір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Курсты игеру пассивтi емес белсенді болуы тиiс. Сондықтан студент әрдайым жүйелiк түрде сабақтарға дайы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ып, СӨЖ орындауы тиiс. Студент дәрiс және тәжiрибелiк сабақтарына дайын келуi тиiс. Сабақтарға дайындық тестi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емесе ауызша түрде тексерiледi.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арлық бақылау түрлерi оңсыз баға алған кезде бiр рет ғана қайта тапсырылады. Бұл орайда балдар 0,8 коэффициентiмен азайтыла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Оң бағамен қайта тапсыруға болмайды. 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3 </w:t>
            </w:r>
            <w:r>
              <w:rPr>
                <w:lang w:val="kk-KZ"/>
              </w:rPr>
              <w:t>Студент сабақтан себепсiз қалмауы тиiс. Себебi бойынша тәжiрибелiк сабақтан қалған болса, бекiтiлген мерзiмде орнын толтыруы тиiс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. М.З.Юсупов және т.б. Овощеводство Қазақстана. Алматы, 2007.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1а. Шепетков Н.Г. және т.б. Көкөніс шаруашылығы. Астана, 1998, 276 бет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.Н.Г.Шепетков. Овощеводство Северного Қазақстана. Алма-ата, 1990.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3.В.П.Матвеев. М.И.Рубцов. Овощеводство. М: Агропромиздат, 1985.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4.Щепетков Н.Г. Плодоовощеводство. Астана,2007.</w:t>
            </w:r>
          </w:p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5.Щепетков Н.Г. и др. Овощеводство Северного Қазақстана.Алма-ата, 1982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6.Андреев В.М. Марков В М. Практикум по овощеводствуМ.: Колос. 2003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8 Күнтізбелік-тақырыптық жоспар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40"/>
        <w:gridCol w:w="3769"/>
        <w:gridCol w:w="540"/>
        <w:gridCol w:w="2711"/>
        <w:gridCol w:w="528"/>
        <w:gridCol w:w="3252"/>
        <w:gridCol w:w="540"/>
      </w:tblGrid>
      <w:tr>
        <w:trPr>
          <w:trHeight w:val="7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ОӨЖ (топ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Тәжірибелік сабақтарының тақырыпта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Зертхана сабақтарының тақырыпта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ӨЖ  тақырыптары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урстың мақсаты мен міндеті. Көкөніс дақылдардың биологиялық негізд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өкөністердің қоршаған ортаға қоятын талаптары, реттеу әдіст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көніс өсіру технологиялық әдістері. Сухбаттасу. Сұра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Көкөністердің өндірістік-ботаникалық жіктелуі. Тұқым морфологиясы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өкөністердің биологиялық негіздері. 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ұхбаттас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color w:val="FF0000"/>
                <w:sz w:val="20"/>
                <w:lang w:val="kk-KZ"/>
              </w:rPr>
            </w:pPr>
            <w:r>
              <w:rPr>
                <w:color w:val="FF0000"/>
                <w:sz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көніс өсіру технологиялық әдістері. Сухбаттасу. Есеп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өкөністердің себу кестесі және көректену алаң мөлшері. Өскін бойынша ажырат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Қорғаулы жер. СҚ жағдайындағы қолдану маңызы және ерекшелігі. Көшеттік әді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Қорғаулы жерде қолданатын жарық өткізетін  жадығаттар.Топырақ грунттары, олардың орынбасарлары. Гидропондық әдіс. Сұра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Қ әртүрлі қорғаулы жерінде негізгі дақылдарының көшеттерін өсіру технологияла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 </w:t>
            </w:r>
            <w:r>
              <w:rPr>
                <w:sz w:val="20"/>
                <w:lang w:val="kk-KZ"/>
              </w:rPr>
              <w:t>Көкөністерді әртүрлі қорғаулы жерлерде өсіру технологиясы.</w:t>
            </w:r>
          </w:p>
          <w:p>
            <w:pPr>
              <w:pStyle w:val="Normal"/>
              <w:snapToGrid w:val="false"/>
              <w:rPr>
                <w:sz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орғаулы жер ғимараттары, олардың құрамыжәне жіктелуі.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color w:val="000000"/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 </w:t>
            </w:r>
            <w:r>
              <w:rPr>
                <w:sz w:val="20"/>
                <w:lang w:val="kk-KZ"/>
              </w:rPr>
              <w:t>Көшеттік әдіс. Көшет өсіру тәсілдері және түрлері. Есеп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Көшет өсіру, биоотын мөлшерін есептеу, топырақ қоспаларын есептеу.Есепте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3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Қ жағдайында қырыққабат және тамыржемістілерді өсіру агротехникасы. Баянда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СҚ жағдайында ашық жерде көкөніс өсіру технологияс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СҚ жағдайында тамыржемістерді және қырыққабатты өсіру технологиясының ерекшелікт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СҚ жағдайында асқабақ тұқымдасының жемісті көкөністерін өсіру технологиясының ерекшелікт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Әртүрлі қорғаулы жер ұшін дақылайналымын құрастыр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Қ жағдайында пияздарды өсіру агротехникасы. Сұхбатта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СҚ жағдайында алқалар тұқымдасының жемісті көқөністерін өсіру технологиясының ерекшелікт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өкөніс өсімдіктерінің биоморфологиялық ерекшеліктері және сипаттамас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3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СҚ жағдайында ашық жерде көкөніс өсіру технологияс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СҚ жағдайында пияз, жасыл және копжылдық көкөністерін өсіру технологиясының ерекшелікт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4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Қ жағдайында қырыққабат және тамыржемістілерді өсіру агротехникасы. Сұхбатт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kk-KZ"/>
              </w:rPr>
            </w:pPr>
            <w:r>
              <w:rPr>
                <w:b/>
                <w:color w:val="FF0000"/>
                <w:sz w:val="20"/>
                <w:szCs w:val="20"/>
                <w:lang w:val="kk-KZ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810"/>
        <w:gridCol w:w="720"/>
        <w:gridCol w:w="720"/>
        <w:gridCol w:w="720"/>
        <w:gridCol w:w="720"/>
        <w:gridCol w:w="516"/>
        <w:gridCol w:w="540"/>
        <w:gridCol w:w="540"/>
        <w:gridCol w:w="744"/>
        <w:gridCol w:w="720"/>
        <w:gridCol w:w="69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6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 тексе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ұр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Е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34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еңе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30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</w:tr>
      <w:tr>
        <w:trPr>
          <w:trHeight w:val="441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jc w:val="center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jc w:val="center"/>
        <w:rPr>
          <w:color w:val="000000"/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  СӨЖ тапсырмалар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314"/>
        <w:gridCol w:w="1496"/>
        <w:gridCol w:w="1510"/>
        <w:gridCol w:w="1260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Өсімдіктердің шығу тегі (Н.И.Вавилов бойынша). СҚ көкөніс шаруашылығының келешегі және болашағы. Ғалымдар. Адам үшін көкөністердің маңызы. Баяндам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,2,3,7,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ақырып: Көкөніс дақылдарының биологиялық ерекшеліктері. Ботаникалық және өндірістік-биологиялық жіктелуі. Сабақта сұрау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,2,3,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та сұр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ақырып: Көкөніс өсірудің жалпы технологиялық әдістері.Себу кестесі, көректену алаң мөлшері. Есепте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,2,3,4,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ұхбаттасу, есептерді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Тақырып: СҚ қорғаулы жер және оның қолдану ерекшеліктері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,2,3,4,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ұхбаттасу, есептерді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ақырып: Әртүрлі қорғаулы жерлерде көшет өсіру технологияс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,2,3,4,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ұхбаттасу.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ақырып: Қорғаулы жерде көкөніс өсіру технологиясы. Баяндам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2,3,4,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ұхбатта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Қырыққабат және тамыржемістілерді өсіру технологиясы.Баяндам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,2,3,4,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нда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емісті көкөністерді өсіру технологияс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2,3,4,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ұ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емісті көкөністерді өсіру технология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,2,3,4,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ұ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Пияз, жасыл және копжылдық көкөністер өсіру технологияс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ұ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сқа жұмыстар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Дәріске дайындалу (0,5 х сабақ саны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әжірибе сабағына әзірлену (0,5 х сабақ саны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Зертхана сабағына әзірлену.</w:t>
            </w:r>
            <w:r>
              <w:rPr>
                <w:sz w:val="20"/>
                <w:szCs w:val="20"/>
                <w:lang w:val="kk-KZ"/>
              </w:rPr>
              <w:t xml:space="preserve"> (0,5 х сабақ саны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АБ дайындалу (1 сағаты х бақлау түрі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ШБ Әзірлену (2 сағат х 1 ШБ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ӨОЖ бойынша барлық саға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имбаев Бақытбек Жандарович, а.ш.ғ.к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____._____. </w:t>
      </w:r>
      <w:r>
        <w:rPr>
          <w:sz w:val="28"/>
          <w:szCs w:val="28"/>
        </w:rPr>
        <w:t>201_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/>
      </w:pPr>
      <w:r>
        <w:rPr>
          <w:sz w:val="28"/>
          <w:szCs w:val="28"/>
          <w:lang w:val="kk-KZ"/>
        </w:rPr>
        <w:t>Агрономия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_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Кафедра меңгерушісі                                                              Б.Дюсебаев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13-02-06T10:10:00Z</cp:lastPrinted>
  <dcterms:modified xsi:type="dcterms:W3CDTF">2013-09-16T08:56:00Z</dcterms:modified>
  <cp:revision>83</cp:revision>
  <dc:subject/>
  <dc:title/>
</cp:coreProperties>
</file>